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к приказу от 23.04.2025 г. № 13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афи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воза учащихся и педагогов района в МБОУ «Сещинская СОШ им. К.Я. Поварова» на ЕГЭ по истории, литературе и химии 23.05.2025 год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Д ОУ, количество челове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ремя и способ прибытия</w:t>
            </w:r>
          </w:p>
        </w:tc>
      </w:tr>
      <w:tr>
        <w:trPr>
          <w:trHeight w:val="110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4 – 2 уч-ся и 1 сопр.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9005 – 8 уч-ся и 1 сопр.</w:t>
            </w:r>
          </w:p>
          <w:p>
            <w:pPr>
              <w:pStyle w:val="Normal"/>
              <w:rPr/>
            </w:pPr>
            <w:r>
              <w:rPr/>
              <w:t xml:space="preserve">+ 1 ОН ( </w:t>
            </w:r>
            <w:r>
              <w:rPr>
                <w:i/>
                <w:iCs/>
              </w:rPr>
              <w:t>Буравилина Г.А.</w:t>
            </w:r>
            <w:r>
              <w:rPr/>
              <w:t xml:space="preserve"> ДСШ№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 xml:space="preserve">Подвоз учащихся </w:t>
            </w:r>
            <w:r>
              <w:rPr/>
              <w:t xml:space="preserve">к </w:t>
            </w:r>
            <w:r>
              <w:rPr>
                <w:b/>
              </w:rPr>
              <w:t xml:space="preserve">9 – 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тобус МБОУ Дубровской №2 СОШ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ршрут</w:t>
            </w:r>
            <w:r>
              <w:rPr/>
              <w:t xml:space="preserve">: р.п. Дубровка (ДСШ № 1) - п. Сеша – р.п. Дубровка (ДСШ № 1) </w:t>
            </w:r>
          </w:p>
        </w:tc>
      </w:tr>
      <w:tr>
        <w:trPr>
          <w:trHeight w:val="11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7 (филиал) – 1 уч-ся и 1 сопр. + 1 ОН (Чурилина И.Н.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 xml:space="preserve">Подвоз учащихся к  </w:t>
            </w:r>
            <w:r>
              <w:rPr>
                <w:bCs/>
                <w:u w:val="single"/>
              </w:rPr>
              <w:t>9 -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бус филиала МБОУ Пеклинской СОШ Рябчинской СОШ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аршрут:</w:t>
            </w:r>
            <w:r>
              <w:rPr/>
              <w:t xml:space="preserve"> с. Рябчи – п. Серпеевский (</w:t>
            </w:r>
            <w:r>
              <w:rPr>
                <w:i/>
                <w:iCs/>
              </w:rPr>
              <w:t>Жигунова А.</w:t>
            </w:r>
            <w:r>
              <w:rPr/>
              <w:t xml:space="preserve"> ) – с. Рябчи -п. Сеша– п. Серпеевский - с. Рябчи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бирает 10 организаторов</w:t>
            </w:r>
            <w:r>
              <w:rPr/>
              <w:t xml:space="preserve"> (</w:t>
            </w:r>
            <w:r>
              <w:rPr>
                <w:i/>
                <w:iCs/>
              </w:rPr>
              <w:t>Сёмкину Н.С., Тишину Т.Н., Мамаеву Е.А., Яскич Ю. Н., Рассоленко Т.В., Эглитис Л.П., Гапонова С.Н., Кузнецову Е.В., Сёмичеву З.С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Подвоз организаторов  к 8--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бус МБОУ Дубровской №1 СОШ им. генерал-майора Никитина И.С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аршрут</w:t>
            </w:r>
            <w:r>
              <w:rPr/>
              <w:t xml:space="preserve">: п.Дубровка (отдел образования 7-30) - п. Сеща - п.Дубровка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шина И.В., Яшкин И.В., Андрюшин С.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тъезд от отдела образования в 6-5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афи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воза учащихся и педагогов района в МБОУ «Сещинская СОШ им. К.Я. Поварова» на ЕГЭ по математике профильной, математике базовой 27.05.2025 год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Д ОУ, количество челове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ремя и способ прибыт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4 – 5 уч-ся и 1 сопр.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9005 - 10 уч-ся (11 Б) и 1 сопр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одвоз учащихся к 9 – 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тобус МБОУ Дубровской №2 СОШ </w:t>
            </w:r>
          </w:p>
          <w:p>
            <w:pPr>
              <w:pStyle w:val="Normal"/>
              <w:ind w:left="360" w:hanging="0"/>
              <w:rPr/>
            </w:pPr>
            <w:r>
              <w:rPr>
                <w:u w:val="single"/>
              </w:rPr>
              <w:t>Маршрут</w:t>
            </w:r>
            <w:r>
              <w:rPr/>
              <w:t>: р.п. Дубровка – с. Рековичи (</w:t>
            </w:r>
            <w:r>
              <w:rPr>
                <w:i/>
                <w:iCs/>
              </w:rPr>
              <w:t>Степачева А</w:t>
            </w:r>
            <w:r>
              <w:rPr/>
              <w:t>.) - р.п. Дубровка (ДСШ № 1) - п. Сеша – р.п. Дубровка (ДСШ № 1) – с. Рековичич - р.п. Дубров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5 - 13 уч-ся (11А) и 1 сопр.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12 – 2 уч. + 1 сопр.</w:t>
            </w:r>
          </w:p>
          <w:p>
            <w:pPr>
              <w:pStyle w:val="Normal"/>
              <w:rPr/>
            </w:pPr>
            <w:r>
              <w:rPr/>
              <w:t>+ 2 ОН (</w:t>
            </w:r>
            <w:r>
              <w:rPr>
                <w:i/>
                <w:iCs/>
              </w:rPr>
              <w:t>Ерохина  А.В., Никитина Ю.М.</w:t>
            </w:r>
            <w:r>
              <w:rPr/>
              <w:t xml:space="preserve"> ДСШ №1 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одвоз учащихся к 9 – 00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Автобус МБОУ Дубровской №1 СОШ им. генерал-майора Никитина И.С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аршрут:</w:t>
            </w:r>
            <w:r>
              <w:rPr/>
              <w:t xml:space="preserve"> п.Дубровка (ДСШ № 1) – п Сеща (школа) – п. Дубров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7 - 1 уч-ся и 1 сопр. + ОН (</w:t>
            </w:r>
            <w:r>
              <w:rPr>
                <w:i/>
                <w:iCs/>
              </w:rPr>
              <w:t>Руднева Л.И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+ </w:t>
            </w:r>
          </w:p>
          <w:p>
            <w:pPr>
              <w:pStyle w:val="Normal"/>
              <w:rPr/>
            </w:pPr>
            <w:r>
              <w:rPr/>
              <w:t>9007 (филиал) – 1 уч-ся + 1 сопр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>Подвоз учащихся к 9 -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бус филиала МБОУ Пеклинской СОШ Рябчинской СОШ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аршрут:</w:t>
            </w:r>
            <w:r>
              <w:rPr/>
              <w:t xml:space="preserve"> с. Рябчи - п. Серпеевский (</w:t>
            </w:r>
            <w:r>
              <w:rPr>
                <w:i/>
                <w:iCs/>
              </w:rPr>
              <w:t>ЖигуноваА.</w:t>
            </w:r>
            <w:r>
              <w:rPr/>
              <w:t>)– с. Рябчи - п. Серпеевский – с. Ряб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бус МБОУ Пеклинской СОШ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аршрут:</w:t>
            </w:r>
            <w:r>
              <w:rPr/>
              <w:t xml:space="preserve"> д. Пеклино - с. Рябчи - п. Сеща– с. Рябчи – д. Пклин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9010 –19 уч-ся и 1 сопр.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к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Cs/>
                <w:u w:val="single"/>
              </w:rPr>
              <w:t>9 -00</w: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Автобус МБОУ «Сещинская СОШ им. К.Я. Поварова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аршрут:</w:t>
            </w:r>
            <w:r>
              <w:rPr/>
              <w:t xml:space="preserve"> п Сеша (школа) –д. Радичи (</w:t>
            </w:r>
            <w:r>
              <w:rPr>
                <w:i/>
                <w:iCs/>
              </w:rPr>
              <w:t>Капленок Н., Цветкова П.</w:t>
            </w:r>
            <w:r>
              <w:rPr/>
              <w:t>) - п Сеща (школа) -д. Радичи - п Сеща (школ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бирает 11 организаторов</w:t>
            </w:r>
            <w:r>
              <w:rPr/>
              <w:t xml:space="preserve"> (</w:t>
            </w:r>
            <w:r>
              <w:rPr>
                <w:i/>
                <w:iCs/>
              </w:rPr>
              <w:t>Коляникову Л.А., Синих С.В., Колчину Л.А.,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Власову М.В., Волчок С.П., Рассоленко Т.В., Разикову Ю.С., Тимофееву И.В., Зенькину М.Г.,  Гапонова С.Н, Алгиничеву Г.С.)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Подвоз организаторов  к 8--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бус МБОУ Дубровской №1 СОШ им. генерал-майора Никитина И.С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Маршрут</w:t>
            </w:r>
            <w:r>
              <w:rPr/>
              <w:t xml:space="preserve">: рп.Дубровка -д. Давыдчи (7-20) – рп Дубровка (отдел образования 7-30) – с. Алешня - п. Сеща – с. Алешня - д. Давыдчи -рп.Дубровка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ершина И.В., Яшкин И.В., Андрюшин С.А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тъезд от отдела образования в 6-50</w:t>
            </w:r>
          </w:p>
        </w:tc>
      </w:tr>
    </w:tbl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афик </w:t>
      </w:r>
    </w:p>
    <w:p>
      <w:pPr>
        <w:pStyle w:val="Normal"/>
        <w:jc w:val="center"/>
        <w:rPr/>
      </w:pPr>
      <w:r>
        <w:rPr>
          <w:b/>
          <w:bCs/>
        </w:rPr>
        <w:t>подвоза учащихся и педагогов района в МБОУ «Сещинская СОШ им. К.Я. Поварова» на ЕГЭ по русскому языку 30.05.2025</w:t>
      </w:r>
      <w:r>
        <w:rPr/>
        <w:t xml:space="preserve"> год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Д ОУ, количество челове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ремя и способ прибыт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4 – 5 уч-ся и 1 сопр.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9005 - 10 уч-ся ( 11 Б) и 1 сопр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+ 1 ОН (</w:t>
            </w:r>
            <w:r>
              <w:rPr>
                <w:i/>
                <w:iCs/>
              </w:rPr>
              <w:t>Горбунова Е.Н.</w:t>
            </w:r>
            <w:r>
              <w:rPr/>
              <w:t xml:space="preserve"> ДСШ №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одвоз учащихся к 9 – 00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МБОУ Дубровской №2 СОШ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u w:val="single"/>
              </w:rPr>
              <w:t>Маршрут:</w:t>
            </w:r>
            <w:r>
              <w:rPr/>
              <w:t xml:space="preserve"> рп Дубровка – с. Рековичи (</w:t>
            </w:r>
            <w:r>
              <w:rPr>
                <w:i/>
                <w:iCs/>
              </w:rPr>
              <w:t>Степачева А</w:t>
            </w:r>
            <w:r>
              <w:rPr/>
              <w:t xml:space="preserve">) - п.Дубровка (ДСШ №1) – п Сеща (школа) – п. Дубровка – с. Рековичи-  рп Дубровка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5 - 13 уч-ся (11А) и 1 сопр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9012 - 1 уч-ся + 1 сопр.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бус МБОУ Дубровской №1 СОШ им. генерал-майора Никитина И.С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u w:val="single"/>
              </w:rPr>
              <w:t>Маршрут</w:t>
            </w:r>
            <w:r>
              <w:rPr/>
              <w:t>: р.п. Дубровка (ДСШ № 1) - п. Сеша – р.п. Дубровка (ДСШ № 1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7 - 1уч-ся и 1 сопр. + 1 ОН (</w:t>
            </w:r>
            <w:r>
              <w:rPr>
                <w:i/>
                <w:iCs/>
              </w:rPr>
              <w:t>Руднева Л.И.)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9007 (филиал) – 1 уч-ся +1 соп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 xml:space="preserve">Подвоз учащихся к  </w:t>
            </w:r>
            <w:r>
              <w:rPr>
                <w:bCs/>
                <w:u w:val="single"/>
              </w:rPr>
              <w:t>9 -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бус филиала МБОУ Пеклинской Рябчинской СОШ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аршрут:</w:t>
            </w:r>
            <w:r>
              <w:rPr/>
              <w:t xml:space="preserve"> с. Рябчи - п. Серпеевский </w:t>
            </w:r>
            <w:r>
              <w:rPr>
                <w:i/>
                <w:iCs/>
              </w:rPr>
              <w:t>(Жигунова А.)</w:t>
            </w:r>
            <w:r>
              <w:rPr/>
              <w:t>– с. Рябчи – п. Серпеевский – с. Ряб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бус МБОУ Пеклинской СОШ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аршрут:</w:t>
            </w:r>
            <w:r>
              <w:rPr/>
              <w:t xml:space="preserve"> д. Пеклино - с. Рябчи - п. Сеща– с. Рябчи – д. Пклин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9010 –19 уч-ся и 1 сопр.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к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Cs/>
                <w:u w:val="single"/>
              </w:rPr>
              <w:t>9 -00</w: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Автобус МБОУ «Сещинская СОШ им. К.Я. Поварова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u w:val="single"/>
              </w:rPr>
              <w:t>Маршрут:</w:t>
            </w:r>
            <w:r>
              <w:rPr/>
              <w:t xml:space="preserve"> п Сеша (школа) –д. Радичи (</w:t>
            </w:r>
            <w:r>
              <w:rPr>
                <w:i/>
                <w:iCs/>
              </w:rPr>
              <w:t>Капленок Н., Цветкова П.</w:t>
            </w:r>
            <w:r>
              <w:rPr/>
              <w:t>) - п Сеща (школа) -д. Радичи - п Сеща (школ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2 – 2 уч. + 1 сопр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амостоятельно к 9-00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бирает 8 организаторов</w:t>
            </w:r>
            <w:r>
              <w:rPr/>
              <w:t xml:space="preserve"> (</w:t>
            </w:r>
            <w:r>
              <w:rPr>
                <w:i/>
                <w:iCs/>
              </w:rPr>
              <w:t>Семкину Н.С., Тишину Т.Н., Эглитис Л.П., Семенцову  Е.С., Карягину Т.Н., Алгиничеву Г.С., Разикову Ю.С.,</w:t>
            </w:r>
            <w:r>
              <w:rPr/>
              <w:t xml:space="preserve"> </w:t>
            </w:r>
            <w:r>
              <w:rPr>
                <w:i/>
                <w:iCs/>
              </w:rPr>
              <w:t>Яскич Ю.Н.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Подвоз организаторов к 8--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бус МБОУ Дубровской № 1 СОШ им. генерал-майора Никитина И.С.</w:t>
            </w:r>
          </w:p>
          <w:p>
            <w:pPr>
              <w:pStyle w:val="Normal"/>
              <w:ind w:left="426" w:hanging="284"/>
              <w:rPr/>
            </w:pPr>
            <w:r>
              <w:rPr>
                <w:u w:val="single"/>
              </w:rPr>
              <w:t>Маршрут</w:t>
            </w:r>
            <w:r>
              <w:rPr/>
              <w:t>: рп Дубровка (отдел образования 7-30) – с. Алешня - п. Сеща – с. Алешня -рп.Дубровка</w:t>
            </w:r>
          </w:p>
        </w:tc>
      </w:tr>
      <w:tr>
        <w:trPr>
          <w:trHeight w:val="62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ершина И.В., Яшкин И.В., Андрюшин С.А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тъезд от отдела образования в 6-5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афи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воза учащихся и педагогов района в МБОУ «Сещинская СОШ им. К.Я. Поварова» на ЕГЭ по физике и обществознанию 02.06.2025 год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Д ОУ, количество челове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ремя и способ прибыт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004 - 4 уч-ся и 1 сопр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одвоз учащихся к 9 – 00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Автобус МБОУ Дубровской № 1 СОШ им. генерал-майора Никитина И.С.</w:t>
            </w:r>
          </w:p>
          <w:p>
            <w:pPr>
              <w:pStyle w:val="Normal"/>
              <w:ind w:left="360" w:hanging="0"/>
              <w:rPr/>
            </w:pPr>
            <w:r>
              <w:rPr>
                <w:u w:val="single"/>
              </w:rPr>
              <w:t>Маршрут:</w:t>
            </w:r>
            <w:r>
              <w:rPr/>
              <w:t xml:space="preserve"> п.Дубровка (ДСШ № 1) – п Сеща (школа) – п. Дубровка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9005 – 16 уч-ся и 1 сопр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 xml:space="preserve">Подвоз учащихся </w:t>
            </w:r>
            <w:r>
              <w:rPr/>
              <w:t xml:space="preserve">к </w:t>
            </w:r>
            <w:r>
              <w:rPr>
                <w:b/>
              </w:rPr>
              <w:t xml:space="preserve">9 – 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тобус МБОУ Дубровской №2 СОШ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аршрут</w:t>
            </w:r>
            <w:r>
              <w:rPr/>
              <w:t>: р.п. Дубровка – с. Рековичи (</w:t>
            </w:r>
            <w:r>
              <w:rPr>
                <w:i/>
                <w:iCs/>
              </w:rPr>
              <w:t>Степачева А.</w:t>
            </w:r>
            <w:r>
              <w:rPr/>
              <w:t>) – рп Дубровка ( ДСШ №1) - п. Сеша – р.п. Дубровка (ДСШ № 1) -с. Рековичи –  рп Дубров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07 (филиал) – 1 уч-ся и 1 сопр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 xml:space="preserve">Подвоз учащихся к  </w:t>
            </w:r>
            <w:r>
              <w:rPr>
                <w:bCs/>
                <w:u w:val="single"/>
              </w:rPr>
              <w:t>9 -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бус филиала МБОУ Пеклинской СОШ Рябчинской СОШ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Маршрут:</w:t>
            </w:r>
            <w:r>
              <w:rPr/>
              <w:t xml:space="preserve"> с. Рябчи – п. Серпеевский (</w:t>
            </w:r>
            <w:r>
              <w:rPr>
                <w:i/>
                <w:iCs/>
              </w:rPr>
              <w:t>Жигунова А.</w:t>
            </w:r>
            <w:r>
              <w:rPr/>
              <w:t xml:space="preserve">) – с. Рябчи -п. Сеша– п. Серпеевский - с. Рябчи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010 – 15 уч-ся и 1 сопр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амостоятельно к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Cs/>
                <w:u w:val="single"/>
              </w:rPr>
              <w:t>9 -00</w: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Автобус МБОУ «Сещинская СОШ им. К.Я. Поварова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u w:val="single"/>
              </w:rPr>
              <w:t>Маршрут:</w:t>
            </w:r>
            <w:r>
              <w:rPr/>
              <w:t xml:space="preserve"> п Сеша (школа) –д. Радичи (</w:t>
            </w:r>
            <w:r>
              <w:rPr>
                <w:i/>
                <w:iCs/>
              </w:rPr>
              <w:t>Капленок Н., Цветкова П.</w:t>
            </w:r>
            <w:r>
              <w:rPr/>
              <w:t>) - п Сеща (школа) -д. Радичи - п Сеща (школ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бирает 8 организаторов</w:t>
            </w:r>
            <w:r>
              <w:rPr/>
              <w:t xml:space="preserve"> </w:t>
            </w:r>
            <w:r>
              <w:rPr>
                <w:i/>
              </w:rPr>
              <w:t xml:space="preserve">(Синих С.В., Коляникову Л. А., Колчину Л.А., Кузнецову Е.В., Волчок С.П., Хариторенкова Е.А., Рассоленко Т.В., Власову М.В.)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Подвоз организаторов к 8--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бус МБОУ Дубровской № 1 СОШ им. генерал-майора Никитина И.С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Маршрут</w:t>
            </w:r>
            <w:r>
              <w:rPr/>
              <w:t>: рп.Дубровка -д. Давыдчи (7-20) – рп Дубровка (отдел образования 7-30) – с. Алешня - п. Сеща – с. Алешня - д. Давыдчи -рп.Дубровка</w:t>
            </w:r>
          </w:p>
        </w:tc>
      </w:tr>
      <w:tr>
        <w:trPr>
          <w:trHeight w:val="6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ершина И.В., Яшкин И.В., Андрюшин С.А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тъезд от отдела образования в 6-5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Графи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воза учащихся и педагогов района в МБОУ «Сещинская СОШ им. К.Я. Поварова» на ЕГЭ по биологии, географии, английскому языку (письменно) </w:t>
      </w:r>
    </w:p>
    <w:p>
      <w:pPr>
        <w:pStyle w:val="Normal"/>
        <w:jc w:val="center"/>
        <w:rPr/>
      </w:pPr>
      <w:r>
        <w:rPr>
          <w:b/>
          <w:bCs/>
        </w:rPr>
        <w:t>05.06.2025</w:t>
      </w:r>
      <w:r>
        <w:rPr/>
        <w:t xml:space="preserve"> год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Д ОУ, количество челове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ремя и способ прибытия</w:t>
            </w:r>
          </w:p>
        </w:tc>
      </w:tr>
      <w:tr>
        <w:trPr>
          <w:trHeight w:val="8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4 - 2 уч-ся и 1 сопр. + 1 ОН (</w:t>
            </w:r>
            <w:r>
              <w:rPr>
                <w:i/>
                <w:iCs/>
              </w:rPr>
              <w:t>Маханькова М.Н.</w:t>
            </w:r>
            <w:r>
              <w:rPr/>
              <w:t xml:space="preserve"> ДСШ № 1)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9005 - 7 уч-ся и 1 сопр. +  ОН (</w:t>
            </w:r>
            <w:r>
              <w:rPr>
                <w:i/>
                <w:iCs/>
              </w:rPr>
              <w:t>Климова  Л.В.</w:t>
            </w:r>
            <w:r>
              <w:rPr/>
              <w:t xml:space="preserve"> ДСШ №2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 xml:space="preserve">Подвоз учащихся </w:t>
            </w:r>
            <w:r>
              <w:rPr/>
              <w:t xml:space="preserve">к </w:t>
            </w:r>
            <w:r>
              <w:rPr>
                <w:b/>
              </w:rPr>
              <w:t xml:space="preserve">9 – 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тобус МБОУ Дубровской №2 СОШ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аршрут</w:t>
            </w:r>
            <w:r>
              <w:rPr/>
              <w:t>: р.п. Дубровка (ДСШ № 1) - п. Сеша – р.п. Дубровка (ДСШ № 1)</w:t>
            </w:r>
          </w:p>
        </w:tc>
      </w:tr>
      <w:tr>
        <w:trPr>
          <w:trHeight w:val="8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7- 1 уч. + 1 сопр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 xml:space="preserve">Подвоз учащихся к  </w:t>
            </w:r>
            <w:r>
              <w:rPr>
                <w:bCs/>
                <w:u w:val="single"/>
              </w:rPr>
              <w:t>9 -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бус МБОУ Пеклинской СОШ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Маршрут:</w:t>
            </w:r>
            <w:r>
              <w:rPr/>
              <w:t xml:space="preserve"> д. Пеклино - п. Сеша– д. Пеклин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010 – 6 уч-ся и 1 сопр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>Подвоз учащихся к 9 -00</w:t>
            </w:r>
          </w:p>
          <w:p>
            <w:pPr>
              <w:pStyle w:val="Normal"/>
              <w:rPr/>
            </w:pPr>
            <w:r>
              <w:rPr>
                <w:b/>
              </w:rPr>
              <w:t>Автобус МБОУ «Сещинская СОШ им. К.Я. Поварова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u w:val="single"/>
              </w:rPr>
              <w:t>Маршрут:</w:t>
            </w:r>
            <w:r>
              <w:rPr/>
              <w:t xml:space="preserve"> п Сеша (школа) –д. Радичи (</w:t>
            </w:r>
            <w:r>
              <w:rPr>
                <w:i/>
                <w:iCs/>
              </w:rPr>
              <w:t>Цветкова П.</w:t>
            </w:r>
            <w:r>
              <w:rPr/>
              <w:t>) - п Сеща (школа) -д. Радичи - п Сеща (школ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бирает 4 организаторов</w:t>
            </w:r>
            <w:r>
              <w:rPr/>
              <w:t xml:space="preserve"> </w:t>
            </w:r>
            <w:r>
              <w:rPr>
                <w:i/>
              </w:rPr>
              <w:t>(Эглитис Л.П., Тимофеева И.В., Твардовскую С.А., Яскич Ю.Н., Зенькина М.Г., Мамаева Е.А., Власова М.В., Семенцова Е.С., Сёмичева З.С., Карягина Т.Н.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Подвоз организаторов к 8--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бус МБОУ Дубровской № 2 СОШ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Маршрут</w:t>
            </w:r>
            <w:r>
              <w:rPr/>
              <w:t xml:space="preserve">: п.Дубровка (отдел образования 7-30) - п. Сеща - п.Дубровка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ершина И.В., Яшкин И.В., Андрюшин С.А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тъезд от отдела образования в 6-50</w:t>
            </w:r>
          </w:p>
        </w:tc>
      </w:tr>
    </w:tbl>
    <w:p>
      <w:pPr>
        <w:pStyle w:val="Normal"/>
        <w:ind w:left="426" w:hanging="284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афи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воза учащихся и педагогов района в МБОУ «Сещинская СОШ им. К.Я. Поварова» на ЕГЭ по информатике  </w:t>
      </w:r>
    </w:p>
    <w:p>
      <w:pPr>
        <w:pStyle w:val="Normal"/>
        <w:jc w:val="center"/>
        <w:rPr/>
      </w:pPr>
      <w:r>
        <w:rPr>
          <w:b/>
          <w:bCs/>
        </w:rPr>
        <w:t xml:space="preserve">и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МАОУ г. Жуковки «Лицей №1 им. Д.С. Езерского» (242700 Брянская обл.,   Жуковский р-н, г.Жуковка, ул.Калинина, 38) на ЕГЭ по английскому языку (устно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10.06.2025 год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Д ОУ, количество челове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ремя и способ прибыт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4 – 2 уч-ся и 1 сопр.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9005 - 4 уч-ся и 1 сопр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одвоз учащихся к 9 – 00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Автобус МБОУ Дубровской №2 СОШ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аршрут:</w:t>
            </w:r>
            <w:r>
              <w:rPr/>
              <w:t xml:space="preserve"> п.Дубровка (ДСШ № 1) - п Сеша (школа) – п.Дубровка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7- 1 уч. + 1 сопр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 xml:space="preserve">Подвоз учащихся к  </w:t>
            </w:r>
            <w:r>
              <w:rPr>
                <w:bCs/>
                <w:u w:val="single"/>
              </w:rPr>
              <w:t>9 -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бус МБОУ Пеклинской СОШ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Маршрут:</w:t>
            </w:r>
            <w:r>
              <w:rPr/>
              <w:t xml:space="preserve"> д. Пеклино - п. Сеша– д. Пеклин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0 – 1 уч-ся и 1 сопр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амостоятельно к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Cs/>
                <w:u w:val="single"/>
              </w:rPr>
              <w:t>9 -00</w:t>
            </w:r>
            <w:r>
              <w:rPr/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бирает 4 организаторов</w:t>
            </w:r>
            <w:r>
              <w:rPr/>
              <w:t xml:space="preserve"> </w:t>
            </w:r>
            <w:r>
              <w:rPr>
                <w:i/>
              </w:rPr>
              <w:t xml:space="preserve">(Семенцову Е.С., Твардовскую С.А., Рассоленко Т.В.., Алгиничеву Г.С.)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Подвоз организаторов  к 8--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бус МБОУ Дубровской № 1 СОШ им. генерал-майора Никитина И.С.</w:t>
            </w:r>
          </w:p>
          <w:p>
            <w:pPr>
              <w:pStyle w:val="Normal"/>
              <w:ind w:left="360" w:hanging="0"/>
              <w:rPr/>
            </w:pPr>
            <w:r>
              <w:rPr>
                <w:u w:val="single"/>
              </w:rPr>
              <w:t>Маршрут</w:t>
            </w:r>
            <w:r>
              <w:rPr/>
              <w:t xml:space="preserve">: п.Дубровка (отдел образования 7-35) – с. Алешня - п. Сеща – с. Алешня - п.Дубровка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ершина И.В. Яшкин И.В., Андрюшин С.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u w:val="single"/>
              </w:rPr>
              <w:t>Отъезд от отдела образования в 6-5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нглийский язык (устно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4- 1 уч-ся +1 сопр.</w:t>
            </w:r>
          </w:p>
          <w:p>
            <w:pPr>
              <w:pStyle w:val="Normal"/>
              <w:rPr/>
            </w:pPr>
            <w:r>
              <w:rPr/>
              <w:t>+9005 - 2 уч-ся и 1 сопр.</w:t>
            </w:r>
          </w:p>
          <w:p>
            <w:pPr>
              <w:pStyle w:val="Normal"/>
              <w:rPr/>
            </w:pPr>
            <w:r>
              <w:rPr/>
              <w:t>+ 9010 – 1 уч-ся и 1 сопр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втобус МБОУ «Сещинская СОШ им. К.Я. Поварова»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Подвоз учащихся к 9 – 00 в г. Жуковку </w:t>
            </w:r>
            <w:r>
              <w:rPr>
                <w:b/>
                <w:bCs/>
              </w:rPr>
              <w:t>(242700 Брянская обл.,   Жуковский р-н, г.Жуковка, ул.Калинина, 38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бирает 1 уч  и 1 сопр. МБОУ Дубровской №1 СОШ им. генерал-майора Никитина И.С. +2 уч  и 1 сопр. МБОУ Дубровской №2 СОШ + 1 уч и 1 сопр. МБОУ «Сещинская СОШ им. К.Я. Поварова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аршрут:</w:t>
            </w:r>
            <w:r>
              <w:rPr/>
              <w:t xml:space="preserve"> п. Сеща (школа 7-45)- пгт. Дубровка (отдел образования 8-00) – г. Жуковка (л</w:t>
            </w:r>
            <w:r>
              <w:rPr>
                <w:bCs/>
              </w:rPr>
              <w:t>ицей №1 им. Д.С. Езерского)</w:t>
            </w:r>
            <w:r>
              <w:rPr>
                <w:b/>
                <w:bCs/>
              </w:rPr>
              <w:t xml:space="preserve"> - </w:t>
            </w:r>
            <w:r>
              <w:rPr/>
              <w:t xml:space="preserve">пгт. Дубровка (ДСШ №2) </w:t>
            </w: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п. Сеща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50" w:after="0"/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20" w:leader="none"/>
        <w:tab w:val="left" w:pos="2700" w:leader="none"/>
      </w:tabs>
      <w:outlineLvl w:val="2"/>
    </w:pPr>
    <w:rPr>
      <w:rFonts w:eastAsia="Arial Unicode MS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widowControl w:val="false"/>
      <w:autoSpaceDE w:val="false"/>
      <w:spacing w:lineRule="auto" w:line="256"/>
      <w:jc w:val="center"/>
    </w:pPr>
    <w:rPr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51" w:firstLine="437"/>
      <w:jc w:val="center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6" w:before="1040" w:after="0"/>
      <w:ind w:right="1600" w:firstLine="720"/>
      <w:jc w:val="center"/>
    </w:pPr>
    <w:rPr>
      <w:b/>
      <w:bCs/>
      <w:sz w:val="28"/>
      <w:szCs w:val="22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300" w:after="0"/>
      <w:ind w:left="426" w:hanging="0"/>
    </w:pPr>
    <w:rPr>
      <w:sz w:val="28"/>
      <w:szCs w:val="22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7:58:00Z</dcterms:created>
  <dc:creator>comp2</dc:creator>
  <dc:description/>
  <cp:keywords/>
  <dc:language>en-US</dc:language>
  <cp:lastModifiedBy>User_2024</cp:lastModifiedBy>
  <cp:lastPrinted>2025-04-28T12:20:00Z</cp:lastPrinted>
  <dcterms:modified xsi:type="dcterms:W3CDTF">2025-04-28T09:22:00Z</dcterms:modified>
  <cp:revision>10</cp:revision>
  <dc:subject/>
  <dc:title>Российская Федерация</dc:title>
</cp:coreProperties>
</file>