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ind w:right="85" w:hanging="0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к приказу от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27.08.2024 г. </w:t>
      </w:r>
      <w:r>
        <w:rPr>
          <w:rFonts w:cs="Times New Roman" w:ascii="Times New Roman" w:hAnsi="Times New Roman"/>
          <w:sz w:val="24"/>
          <w:u w:val="single"/>
        </w:rPr>
        <w:t>№ 192</w: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РОЖНАЯ КАРТ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 подготовке к проведению государственной итоговой аттестации по образовательным программам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основного общего и среднего общего образования в Дубровском районе в 2024-2025 учебном году </w:t>
      </w:r>
    </w:p>
    <w:p>
      <w:pPr>
        <w:pStyle w:val="Style1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077"/>
        <w:gridCol w:w="2692"/>
        <w:gridCol w:w="3272"/>
      </w:tblGrid>
      <w:tr>
        <w:trPr/>
        <w:tc>
          <w:tcPr>
            <w:tcW w:w="1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нализ проведения ГИА-9 и ГИА-11 в 2024 году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Мероприятия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 проведения мероприятий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оведение статистического анализа по итогам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ГИА-9 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ИА-11 в 2024 году в Дубровском районе. Проведение анализа недостатков и нарушений, выявленных при подготовке и проведении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ГИА-9 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ИА-11 в 2024 году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вгуст- сентябрь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4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дел образования администрации Дубровского района (далее- отдел образования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ведение итогов ГИА-9 и ГИА-11 в Дубровском районе в 2024 году, публикация материалов по итогам анализа проведения ГИА-9 и ГИА-11 на сайте отдела образова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вгуст- сентябрь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4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дел образования администрации Дубровского района (далее- отдел образования)</w:t>
            </w:r>
          </w:p>
        </w:tc>
      </w:tr>
      <w:tr>
        <w:trPr>
          <w:trHeight w:val="1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3 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иобретение в БРЦОИ сборников по итогам статистического анализа проведения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ГИА-9 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ИА-11: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Результаты единого государственного экзамена в Дубровском районе в 2024 году»; «Результаты основного государственного экзамена в Дубровском районе в 2024 году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нтябрь – октябрь</w:t>
            </w:r>
          </w:p>
          <w:p>
            <w:pPr>
              <w:pStyle w:val="Style19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4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дел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готовка аналитических отчетов руководителей методических объединений учителей предметнико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о 16 сентября 2024 года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уководители методических объединений (далее – руководителей МО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едставление итогов проведения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ГИА-9 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ИА-11 с анализом проблем и постановкой задач на августовских совещаниях руководителей образовательных организаций, заместителей директоров, руководителей М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вгуст 2024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тдел образо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едставление итогов проведения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ГИА-9 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ИА-11 с анализом проблем и постановкой задач на семинарах учителей предметников, заседаниях методических объедин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ечение 2024-2025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ебного года по отдельному графику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уководители М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едставление итогов проведения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ГИА-9 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ИА-11 с анализом проблем и постановкой задач на производственных совещаниях в образовательных организациях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нтябрь 2024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уководители образовательных организа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азмещение сборников аналитических отчетов на сайте отдела образования для использования в работе учителями-предметниками при подготовке обучающихся к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ГИА-9 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ИА-11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ктябрь 2024 года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дел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равнительный анализ результатов ГИА выпускников, получивших аттестат о среднем общем образовании с отличием и медали «За особые успехи в обучении»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степеней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вгуст – сентябрь 2024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дел образования, общеобразовательные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Сравнительный анализ результатов ГИА выпускников, получивших аттестат об основном общем образовании с отличие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август 2024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дел образования, общеобразовательные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дготовка и предоставление в образовательных организациях анализа результатов проведения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ГИА-9 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ИА-11, выстраивание «дорожной карты» подготовки к проведению ГИА в 2025 году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вгуст – сентябрь 2024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разовательные организации</w:t>
            </w:r>
          </w:p>
        </w:tc>
      </w:tr>
      <w:tr>
        <w:trPr/>
        <w:tc>
          <w:tcPr>
            <w:tcW w:w="1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Меры по повышению качества преподавания учебных предметов</w:t>
            </w:r>
          </w:p>
        </w:tc>
      </w:tr>
      <w:tr>
        <w:trPr/>
        <w:tc>
          <w:tcPr>
            <w:tcW w:w="1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</w:rPr>
              <w:t>Повышение квалификации работников образования по учебным предметам, по которым сдается ГИА-9 и ГИА-11</w:t>
            </w:r>
          </w:p>
        </w:tc>
      </w:tr>
      <w:tr>
        <w:trPr>
          <w:trHeight w:val="6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Направление учителей-предметников для участия в курсах повышения квалификации по подготовке обучающихся к ГИА-9 и ГИА-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в течение года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йонный методический кабинет (далее - РМК)</w:t>
            </w:r>
          </w:p>
        </w:tc>
      </w:tr>
      <w:tr>
        <w:trPr>
          <w:trHeight w:val="11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2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Определение перечня тем и заданий, вызвавших затруднения при выполнении обучающимися экзаменационной работы на ОГЭ, ЕГЭ, для включения в программы районных семинаров учителей-предметников по вопросам методики их решения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август-сентябрь 202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РМК, руководители МО </w:t>
            </w:r>
          </w:p>
        </w:tc>
      </w:tr>
      <w:tr>
        <w:trPr>
          <w:trHeight w:val="1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3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рганизация участия в курсах повышения квалификации по повышению профессиональной компетентности экспертов по проверке и оценке заданий ЕГЭ и ОГЭ с развернутым ответом по образовательным программам основного общего и среднего общего образования педагогов района, привлекаемых в качестве эксперто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 течение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РМК, отдел образования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4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Трансляция эффективных педагогических практик образовательных организаций (далее - ОО) с наиболее высокими результатами ГИА в 2024 году. Обобщение опыта ОО Дубровского района по подготовке выпускников школ к ГИ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в течение года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РМК </w:t>
            </w:r>
          </w:p>
        </w:tc>
      </w:tr>
      <w:tr>
        <w:trPr>
          <w:trHeight w:val="9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5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казание методической (консультационной) помощи учителям по организации работы с одаренными обучающимися по всем учебным предмета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в течение года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РМК </w:t>
            </w:r>
          </w:p>
        </w:tc>
      </w:tr>
      <w:tr>
        <w:trPr>
          <w:trHeight w:val="9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6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Разработка мер по повышению качества образования обучающихся к проведению ГИА в ОО, имеющих наиболее низкие результаты по итогам проведения ЕГЭ в 2024 году.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Индивидуальное консультирование, проведение мастер-классов для педагогов, учащихся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 течение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, РМК, руководитель МО</w:t>
            </w:r>
          </w:p>
        </w:tc>
      </w:tr>
      <w:tr>
        <w:trPr>
          <w:trHeight w:val="7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7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Научно-методическое сопровождение деятельности школ с низкими результатами обуч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 течение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РМК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8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етодическая поддержка педагогических и руководящих работников школ с низкими результатами обуч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 течение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РМК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9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Реализация мероприятий плана работы по повышению качества образования на 2023-2027 учебный год в общеобразовательных организациях Дубровского райо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 течение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, РМК, образовательные организации (далее-ОО)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0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едоставление опыта педагогов по вопросам проведения ГИА на региональном уровне в рамках научно-практических конференций, совещаний, курсов повышения квалифика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в течение года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Отдел образования, РМК, ОО 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1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Индивидуальные консультации, курсы повышения квалификации для учителей ОО, выпускники которых не преодолели минимального порога по учебным предмета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 течение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РМК, руководители МО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2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Формирование базы данных об учителях и руководителях ОО, демонстрирующих успешные практики достижения образовательных результато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сентябрь 2024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РМК, руководители МО</w:t>
            </w:r>
          </w:p>
        </w:tc>
      </w:tr>
      <w:tr>
        <w:trPr>
          <w:trHeight w:val="726" w:hRule="atLeast"/>
        </w:trPr>
        <w:tc>
          <w:tcPr>
            <w:tcW w:w="1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</w:rPr>
              <w:t>Подготовка к итоговому собеседованию по русскому языку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.1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оведение семинаров, мастер-классов, участие в вебинарах по подготовке к проведению итогового собеседования по русскому языку (далее – ИС-9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о отдельному графику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РМК, отдел образования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.2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Подготовка обучающихся к ИС-9.  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>Коррекция подготовки обучающихся к ИС-9 в дополнительные дни.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 Анализ проведения и результатов ИС-9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сентябрь – январь 2024-2025 г.г.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по отдельным графикам ОО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3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5"/>
                <w:szCs w:val="25"/>
              </w:rPr>
              <w:t>Отдел образования, ОО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.3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Cs/>
                <w:color w:val="7030A0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Мониторинг качества знаний обучающихс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в течение года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Отдел образования, ОО 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.4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казание методической (консультационной) помощи учителям и обучающимся при подготовке итогового собеседования по русскому языку в 9 класс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в течение года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РМК, руководители МО учителей русского языка и литературы</w:t>
            </w:r>
          </w:p>
        </w:tc>
      </w:tr>
      <w:tr>
        <w:trPr>
          <w:trHeight w:val="726" w:hRule="atLeast"/>
        </w:trPr>
        <w:tc>
          <w:tcPr>
            <w:tcW w:w="1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</w:rPr>
              <w:t>Подготовка к итоговому сочинению (изложению)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1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Проведение семинаров, мастер-классов, участие в вебинарах по подготовке к написанию итогового сочинения (изложения) и ЕГЭ по русскому языку (далее – ИС-11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о отдельному графику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, РМК, руководитель МО учителей русского языка и литературы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2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Проведение вебинаров, совещаний по вопросам организации и проведения ИС-11 для руководителей общеобразовательных организаций, ответственных за подготовку к ГИ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ктябрь – ноябр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024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, РМК, руководитель МО учителей русского языка и литературы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3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Подготовка обучающихся к итоговому сочинению (изложению).  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z w:val="25"/>
                <w:szCs w:val="25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>Коррекция подготовки обучающихся к ИС-11 дополнительных дней. Анализ проведения и результатов ИС-11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сентябрь – декабрь 2024 г., 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по отдельным графикам ОО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3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5"/>
                <w:szCs w:val="25"/>
              </w:rPr>
              <w:t>Отдел образования, ОО</w:t>
            </w:r>
          </w:p>
        </w:tc>
      </w:tr>
      <w:tr>
        <w:trPr>
          <w:trHeight w:val="5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4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color w:val="7030A0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Мониторинг качества знаний обучающихс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в течение года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</w:t>
            </w:r>
          </w:p>
        </w:tc>
      </w:tr>
      <w:tr>
        <w:trPr>
          <w:trHeight w:val="5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5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казание методической (консультационной) помощи учителям и обучающимся при подготовке к и сдаче ИС-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в течение года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, РМК, руководитель МО учителей русского языка и литературы</w:t>
            </w:r>
          </w:p>
        </w:tc>
      </w:tr>
      <w:tr>
        <w:trPr>
          <w:trHeight w:val="5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6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Разработка примерных тем сочинения, материалов изложения для преподавателей русского языка. Подготовка методических материалов для подготовки обучающихся 11 классов к итоговому сочинению (изложению)</w:t>
              <w:tab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сентябрь –октябрь 2024 г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РМК, руководитель МО учителей русского языка и литературы</w:t>
            </w:r>
          </w:p>
        </w:tc>
      </w:tr>
      <w:tr>
        <w:trPr>
          <w:trHeight w:val="726" w:hRule="atLeast"/>
        </w:trPr>
        <w:tc>
          <w:tcPr>
            <w:tcW w:w="1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Нормативно-правовое обеспечение ГИА-9 и ГИА-11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бновление методических рекомендаций, инструкций по подготовке и проведению ГИА-9 и ГИА-11 в 2025 год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сентябрь 2024 года - май 2025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едставление в департамент образования кандидатур членов ПК ГИА-9 и ГИА-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январь 2025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</w:t>
            </w:r>
          </w:p>
        </w:tc>
      </w:tr>
      <w:tr>
        <w:trPr>
          <w:trHeight w:val="726" w:hRule="atLeast"/>
        </w:trPr>
        <w:tc>
          <w:tcPr>
            <w:tcW w:w="1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 Издание приказов: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1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иказ об утверждении Плана мероприятий (дорожной карты) по подготовке к проведению государственной итоговой аттестации по образовательным программам основного общего и среднего общего образования в Дубровском районе в 2024 – 2025 учебном году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август 2024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2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иказ об утверждении муниципальных администраторов, ответственных за подготовку и проведение ГИА по программам основного общего и среднего общего образования в 2025 году в Дубровском район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сентябрь 2024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3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иказ об организации информационно-разъяснительной работы при проведении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сентябрь 2024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4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иказ об утверждении лиц, ответственных за внесение сведений в РИС при подготовке и проведении к ГИА обучающихся, освоивших основные образовательные программы основного общего и среднего общего образования на территории Дубровского района в 2025 год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ктябрь 2024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5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иказ о разграничении полномочий при организации и проведении итогового сочинения (изложения) на территории Дубровского райо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ктябрь 2024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6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иказ об организации и проведении итогового сочинения (изложения) в 2024-25 учебном году в Дубровском район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ктябрь 2024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7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иказы об утверждении сроков и мест регистрации для участия в написании итогового сочинения (изложения) в 2024-2025 учебном году на территории Дубровского райо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ктябрь 2024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8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иказы об утверждении составов государственной экзаменационной комиссии и Положения о государственной экзаменационной комиссии Брянской области по проведению ГИА-9 и ГИА-11 в 2024-2025 учебном год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ноябрь – декабрь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024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департамент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9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иказ о сроках, местах и порядке информирования о результатах итогового сочинения (изложения) и ГИА-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ноябрь 2024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10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иказы об утверждении сроков и мест регистрации для участия в итоговом собеседовании по русскому в 2024-2025 учебном году на территории Дубровского райо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ноябрь 2024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11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иказы об утверждении сроков и мест регистрации на участие в государственной итоговой аттестации по образовательным программам основного общего и среднего общего образования в 2024-2025 учебном году на территории Дубровского райо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ноябрь 2024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12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иказ о разграничении полномочий при проведении итогового собеседования по русскому языку в 9 классах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ноябрь 2024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13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иказ о сроках, местах и порядке информирования о результатах итогового собеседования по русскому языку и ГИА-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январь 2025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14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иказы о назначении лиц, ответственных за подготовку (получение), хранение, учет и выдачу контрольно-измерительных материалов             ГИА-9, ГИА-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декабрь 2024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15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иказ о разграничении полномочий при организации и проведении ГИА-9 в Дубровском районе в 2024-25 учебном год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декабрь 2024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16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иказ о разграничении полномочий при организации и проведении ГИА-11 в Дубровском районе в 2024-25 учебном год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декабрь 2024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17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иказ об организации и проведении досрочной государственной итоговой аттестации по образовательным программам основного общего и среднего общего образования для обучающихся образовательных организаций при исправительных учреждениях уголовно-исполнительной системы, освобождаемых от отбывания наказания не ранее чем за три месяца до начала ГИ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январь 2025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18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иказы об утверждении ППЭ для проведения государственной итоговой аттестации по образовательным программам основного общего и среднего общего образования в Дубровском районе в 2025 год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январь 2025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19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иказ о сроках, местах, порядке рассмотрения апелляций при проведении ГИА-9 и ГИА-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арт 2025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20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color w:val="000000"/>
                <w:sz w:val="25"/>
                <w:szCs w:val="25"/>
              </w:rPr>
            </w:pPr>
            <w:r>
              <w:rPr>
                <w:b w:val="false"/>
                <w:color w:val="000000"/>
                <w:sz w:val="25"/>
                <w:szCs w:val="25"/>
              </w:rPr>
              <w:t>Приказы о проведении ГИА-9, ГИА-11 в досрочный, основной, дополнительный период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март-сентябр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025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21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иказы об утверждении состава и Положения о предметных комиссиях по проведению ГИА-9 и ГИА-11 на территории Брянской области в 2024- 25 учебном год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февраль 2025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департамент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22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иказы об утверждении состава и Положения об апелляционной комиссий при проведении ГИА-9 и ГИА-11 на территории Брянской области в 2024-25 учебном год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февраль 2025 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департамент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23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иказы об утверждении персонального состава лиц, привлекаемых к проведению ГИА-9 и ГИА-11 (руководители ППЭ, организаторы, технические специалисты, экзаменаторы-собеседники, ассистенты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арт-апрель 2025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24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иказы об организации и проведении государственной итоговой аттестации по образовательным программам основного общего и среднего общего образования для лиц с ограниченными возможностями здоровь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арт, май 2025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25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иказ о проверке готовности пунктов проведения экзамена для проведения ГИА-9, ГИА-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ай 2025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департамент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26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иказы об аккредитации граждан в качестве общественных наблюдателей при проведении ГИА-9, ГИА-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март, ма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025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департамент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27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иказы о датах официальной публикации результатов государственной итоговой аттестации по общеобразовательным предметам на территории Дубровского райо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февраль – июн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025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28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Приказы об утверждении графика подвоза обучающихся и организаторов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апрель-май 2025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</w:t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29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Разработка и утверждение инструкций, правил для различных категорий работников ППЭ при проведении ОГЭ, ЕГЭ и ГВЭ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февраль-март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025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30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Разработка и утверждение памяток, правил для участников ГИА-9 и ГИА-11 (правила заполнения бланков, памятка о правилах проведения ГИА, и др.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декабрь 2024 г.-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февраль-март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025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</w:t>
            </w:r>
          </w:p>
        </w:tc>
      </w:tr>
      <w:tr>
        <w:trPr>
          <w:trHeight w:val="387" w:hRule="atLeast"/>
        </w:trPr>
        <w:tc>
          <w:tcPr>
            <w:tcW w:w="1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</w:rPr>
              <w:t>Финансовое обеспечение ГИА-9 и ГИА-11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условий для функционирования ППЭ в период подготовки и проведения ГИА-9 и ГИА-11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 течение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дел образования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ехнических средств и расходных материалов для проведения ГИА в 2025 год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ктябрь 2024 г. - апрель 2025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дел образования</w:t>
            </w:r>
          </w:p>
        </w:tc>
      </w:tr>
      <w:tr>
        <w:trPr>
          <w:trHeight w:val="447" w:hRule="atLeast"/>
        </w:trPr>
        <w:tc>
          <w:tcPr>
            <w:tcW w:w="1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</w:rPr>
              <w:t>Обучение лиц, привлекаемых к проведению ГИА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Участие специалистов, привлекаемых к проведению ГИА-9 и ГИА-11 в федеральных и межрегиональных совещаниях, научно-методических конференциях по вопросам проведения ГИА-9 и ГИА-11 в 2025 год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 течение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дел образования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Участие в обучающих семинарах федеральных и региональных уровней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членов ПК (дистанционное обучение, семинары, вебинары, курсы повышения квалификации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по отдельному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лану-графику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, образовательные организации</w:t>
            </w:r>
          </w:p>
        </w:tc>
      </w:tr>
      <w:tr>
        <w:trPr>
          <w:trHeight w:val="9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Участие в семинарах для экспертов предметных комиссий, проводимых ФГБНУ «Федеральный институт педагогических измерений (ФИПИ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о плану ФИПИ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, образовательные организации</w:t>
            </w:r>
          </w:p>
        </w:tc>
      </w:tr>
      <w:tr>
        <w:trPr>
          <w:trHeight w:val="6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оведение совещаний с руководителями образовательных организаций, по вопросам подготовки и проведения ГИА-9 и ГИА-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 течение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</w:t>
            </w:r>
          </w:p>
        </w:tc>
      </w:tr>
      <w:tr>
        <w:trPr>
          <w:trHeight w:val="6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Проведение обучающих семинаров с заместителями руководителей ОО по вопросам проведения ГИА-9 и ГИА-11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 течение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</w:t>
            </w:r>
          </w:p>
        </w:tc>
      </w:tr>
      <w:tr>
        <w:trPr>
          <w:trHeight w:val="9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бучающие семинары для учителей по подготовке обучающихся к написанию итогового сочинения (изложения) в 2024-2025 учебном году. «Критерии оценивания. Структура работы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о графику семинаров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РМК, руководитель МО учителей русского языка</w:t>
            </w:r>
          </w:p>
        </w:tc>
      </w:tr>
      <w:tr>
        <w:trPr>
          <w:trHeight w:val="9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7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Участие в совещаниях департамента образования с руководителями органов местного самоуправления, осуществляющих полномочия в сфере образования, по вопросам подготовки и проведения ГИА-9 и ГИА-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сентябрь, ноябрь 2024 г., февраль, апрель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025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</w:t>
            </w:r>
          </w:p>
        </w:tc>
      </w:tr>
      <w:tr>
        <w:trPr>
          <w:trHeight w:val="9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8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Организация и проведение обучения лиц, привлекаемых к проведению ГИА-9 и ГИА-11 на муниципальном уровне, в т.ч. привлекаемых к проведению ЕГЭ в ППЭ с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технологией «Печать полного комплекта экзаменационных материалов в ППЭ» и «Сканирование ЭМ в ППЭ»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членов ГЭК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руководителей ППЭ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рганизаторов ППЭ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технических специалистов ППЭ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тветственных за внесение сведений в РИС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бщественных наблюдателей,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пециалистов по проведению инструктажа и обеспечению лабораторных работ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ассистентов, оказывающих необходимую техническую помощь обучающимся с ОВ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февраль - май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025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</w:t>
            </w:r>
          </w:p>
        </w:tc>
      </w:tr>
      <w:tr>
        <w:trPr>
          <w:trHeight w:val="6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9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Дистанционное обучение специалистов, привлекаемых к проведению основного периода ЕГЭ (учебная платформа ФЦТ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арт-апрель 2025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</w:t>
            </w:r>
          </w:p>
        </w:tc>
      </w:tr>
      <w:tr>
        <w:trPr>
          <w:trHeight w:val="6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0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7030A0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Участие в вебинарах ФБГНУ «ФИПИ» для экспертов ПК субъектов Российской Федерации по согласованию подходов к оцениванию развернутых ответов участников ЕГЭ в 2025 год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ай-июнь 2025 года в соответствии с расписанием проведения ЕГЭ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, ОО</w:t>
            </w:r>
          </w:p>
        </w:tc>
      </w:tr>
      <w:tr>
        <w:trPr>
          <w:trHeight w:val="6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1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беспечение подготовки лиц, подавших заявление на участие в ГИА качестве общественных наблюдателе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арт- май 2025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</w:t>
            </w:r>
          </w:p>
        </w:tc>
      </w:tr>
      <w:tr>
        <w:trPr>
          <w:trHeight w:val="6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2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стирование системы видеонаблюдения перед проведением досрочного, основного, дополнительного периодов ЕГЭ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арт, май,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вгуст 2025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</w:t>
            </w:r>
          </w:p>
        </w:tc>
      </w:tr>
      <w:tr>
        <w:trPr>
          <w:trHeight w:val="6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3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Обучающие семинары для учителей русского языка и литературы по разбору критериев оценивания, структуры итогового сочинения (изложения), подготовке обучающихся к написанию итогового сочинения (изложения) в 2024-2025 учебном году.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сентябрь - ноябрь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024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РМК, руководитель РМО учителей русского языка и литературы</w:t>
            </w:r>
          </w:p>
        </w:tc>
      </w:tr>
      <w:tr>
        <w:trPr>
          <w:trHeight w:val="6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4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готовка публикаций в районных и региональных СМИ по просвещению лиц, привлекаемых в качестве общественных наблюдателе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в течение года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</w:t>
            </w:r>
          </w:p>
        </w:tc>
      </w:tr>
      <w:tr>
        <w:trPr/>
        <w:tc>
          <w:tcPr>
            <w:tcW w:w="1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</w:rPr>
              <w:t>Организационное сопровождение ГИА-9 и ГИА-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Участие в ключевых мероприятиях Рособрнадзора в соответствии с «Перечнем мероприятий по подготовке к проведению ГИА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 течение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беспечение конфиденциальности и информационной безопасности сбора и передачи сведений в РИС, материалов экзаменов в БРЦОИ, результатов ГИ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 течение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Arial" w:hAnsi="Arial" w:eastAsia="Times New Roman" w:cs="Arial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беспечение межведомственного взаимодействия с ОАО «Ростелеком»,  департаментом здравоохранения, департаментом ТЭК и ЖКХ, УМВД России по Брянской области, Управлением Роскомнадзора по Брянской области (осуществление межведомственного взаимодействия с организациями, обеспечивающими онлайн-видеонаблюдение в ППЭ и РЦОИ, медицинское сопровождение участников ГИА, бесперебойную подачу электроэнергии охрану правопорядка в ППЭ и прилегающих территориях, работу приборов подавления сигналов сотовой связи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 течение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оверка готовности систем видеонаблюдения в ППЭ, в местах обработки экзаменационных работ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, в местах работы предметных и конфликтной комиссий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февраль-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025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снащение ППЭ средствами подавления сигналов мобильной связи, проверка наличия металлодетекторо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апрель-июнь 2025 г., сентябрь 2025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ГЭК, отдел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Создание материально-технических условий для подготовки обучающихся к экспериментальной части перспективной модели ОГЭ по хим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 течение учебного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, О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7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Сбор предварительной информации о планируемом количестве участников ГИА-9 и ГИА-11 в 2024 год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сентябрь-октя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024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, ОО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8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Формирование и ведение РИС.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ноябрь 2024 г.– сентябрь 2025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Отдел образования, ОО 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9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существление технологического и информационного взаимодействия с БРЦОИ, ГЭК, ППЭ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течение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дел образования, ОО</w:t>
            </w:r>
          </w:p>
        </w:tc>
      </w:tr>
      <w:tr>
        <w:trPr>
          <w:trHeight w:val="6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0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ием заявлений на учас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) в итоговом сочинении (изложен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) в итоговом собеседова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) в ГИА-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) в ГИА-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 досрочный и основной периоды 2025 г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 дополнительный (сентябрьский) период 2025 г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ноябрь 2024- март 2025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О</w:t>
            </w:r>
          </w:p>
        </w:tc>
      </w:tr>
      <w:tr>
        <w:trPr>
          <w:trHeight w:val="9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1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несение данных в государственную информационную систему «Государственной итоговой аттестации и приема" и передача сведений в федеральное государственное бюджетное учреждение "Федеральный центр тестирования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о отдельному графику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дел образования, О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2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Назначение лиц, ответственных за получение экзаменационных материалов и их доставку в ППЭ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апрель 2025 г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ай 2025 г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август 2025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3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оведение ГИА в соответствии с расписанием, утвержденным Министерством просвещения Российской Федерации и Рособрнадзоро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 досрочный пери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 основной пери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 дополнительный (сентябрьский) период 2025 г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апрель, май 2025 г.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ай-июль 2025 г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сентябрь 2025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дел образования, О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4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рганизация оповещения о результатах ГИА (в том числе после подачи апелляций). Утверждение протоколов проверки результатов ЕГЭ, ОГЭ, ГВЭ по каждому общеобразовательному предмету, организация ознакомления участников с результатам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согласно графику обработки ЭМ и графику обработки апелляций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, О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5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ием апелляций от участников ГИА о несогласии с выставленными баллами и передача апелляций в ГЭК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согласно графику обработки апелляций о несогласии с выставленными баллами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8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готовка и организационное обеспечение проведения итогового собеседования по русскому языку в 9 класс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о плану Рособрнадзор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9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Федеральные и региональные тренировочные мероприятия по технологиям печати полного комплекта ЭМ и сканирование ЭМ в аудиториях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ПЭ, проведению ЕГЭ по иностранным языкам с включенным разделом "Говорение"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 течение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0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одготовка и составление аналитических материалов и отчётов по результатам проведения ГИ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июль-сентябрь 2024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</w:t>
            </w:r>
          </w:p>
        </w:tc>
      </w:tr>
      <w:tr>
        <w:trPr/>
        <w:tc>
          <w:tcPr>
            <w:tcW w:w="1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5"/>
                <w:szCs w:val="25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</w:rPr>
              <w:t>7. Проведение мероприятий по подготовке и проведению итогового сочинения (изложения) (ИС-11)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Сбор сведений об участниках ИС-11 и местах его провед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октябрь – нояб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024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, О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Организация информирования участников ГИА о порядке подготовки и проведения экзаменов,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о проведении ИС-11 как допуска к ГИА по программам среднего общего образова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ктябрь 2024г.- апрель 2025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, О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несение сведений об участниках ИС-11 в РИ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в соответствии со срокам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утверждёнными ФЦТ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, О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оведение итогового сочинения (изложения), подготовка статистических сведений по результата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декабрь 2024 года – май 2025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, О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Контроль допуска к повторному участию в ИС-11 в дополнительные срок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за 2 недели до дня проведения ИС-1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, ОО</w:t>
            </w:r>
          </w:p>
        </w:tc>
      </w:tr>
      <w:tr>
        <w:trPr/>
        <w:tc>
          <w:tcPr>
            <w:tcW w:w="1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5"/>
                <w:szCs w:val="25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  <w:highlight w:val="yellow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</w:rPr>
              <w:t>8. Проведение мероприятий по подготовке и проведению итогового собеседования по русскому языку (ИС-9)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Сбор сведений об участниках ИС-9 и местах его провед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декабрь 2024 года - январь 2025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, О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рганизация информирования участников ГИА о порядке подготовки и проведения экзаменов, о проведении итогового собеседования по русскому языку как допуска к ГИА по программам основного общего образова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ктябрь 2024 г.- апрель 2025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, О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несение сведений об участниках ИС-9 в РИ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в соответствии со срокам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утверждёнными ФЦТ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, О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оведение ИС-9, внесение сведений в РИС о результатах, подготовка статистических сведений по результата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февраль – апр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025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, О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Формирование составов комиссий для проведения и проверки ИС-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екабрь 2024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, О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Подготовка работников образовательных организаций, участвующих в организации и проведении ИС-9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декабрь 2024 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январь 2025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7030A0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, О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7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оведение итогового собеседования по русскому языку как условия допуска к ГИА-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февраль- апрель 2025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, ОО</w:t>
            </w:r>
          </w:p>
        </w:tc>
      </w:tr>
      <w:tr>
        <w:trPr/>
        <w:tc>
          <w:tcPr>
            <w:tcW w:w="1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5"/>
                <w:szCs w:val="25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5"/>
                <w:szCs w:val="25"/>
                <w:highlight w:val="yellow"/>
                <w:lang w:eastAsia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</w:rPr>
              <w:t>9. Создание условий в ППЭ для лиц с ограниченными возможностями здоровья, детей-инвалидов и инвали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Сбор сведений об обучающихся ОО, относящихся к категории лиц с ОВЗ, детей-инвалидов и инвалидо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январь 2025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, О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ониторинг документов, подтверждающих статус участников с ОВЗ, детей – инвалидов и инвалидо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 течение учебного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пределение лиц с ОВЗ, детей-инвалидов и инвалидов, нуждающихся в использовании необходимых технических средств, в присутствии в аудитории ассистента, оказывающего необходимую техническую помощ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 течение учебного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, ОО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Создание материально-технических условий в ППЭ для участников с ОВЗ, детей-инвалидов, инвалидов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) наличие пандусов, поручней, расширенных дверных проемов, лифтов, широких проходов внутри помещения между предметами мебели и свободного прохода на инвалидной коляске к рабочему месту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) выделение специализированных аудитори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) оснащение кабинетов звуковоспроизводящей техникой как коллективного, так и индивидуального пользования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) организация специального освещения (наличие устройств и индивидуальное равномерное освещение не менее 300 люкс)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) наличие достаточного количества специальных принадлежностей для оформления ответов рельефно-точечным шрифтом Брайля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) приобретение компьютера со специализированным программным обеспечением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7) увеличение продолжительности экзамена на 1,5 часа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8) привлечение ассистентов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9) организация ППЭ на дом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 течение всего периода проведения ГИА-9 и ГИА-1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, ОО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пределение ППЭ на дому, в медицинских учреждениях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февраль-апрель 2025 г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бучение специалистов, привлекаемых к проведению ГИА в ППЭ для участников ГИА с ОВ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февраль-апрель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025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</w:t>
            </w:r>
          </w:p>
        </w:tc>
      </w:tr>
      <w:tr>
        <w:trPr>
          <w:trHeight w:val="345" w:hRule="atLeast"/>
        </w:trPr>
        <w:tc>
          <w:tcPr>
            <w:tcW w:w="1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5"/>
                <w:szCs w:val="25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  <w:highlight w:val="yellow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</w:rPr>
              <w:t>10. Организация деятельности системы общественного наблюдения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Организация работы по привлечению граждан, желающих быть аккредитованными в качестве общественных наблюдателей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ноябрь 2024 г.-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ай 2025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, ОО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Прием заявлений и формирование списка общественных наблюдателей при проведении ИС-9, ИС-11, ГИА-9 и ГИА-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по графику формирования РИС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, ОО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Организация обучения граждан, претендующих на участие в ГИА-9 и ГИА-11 в качестве общественных наблюдате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- подготовка обучающих материалов для граждан, аккредитованных в качестве общественных наблюдателей ГИ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- проведение вебинаров/семинаров для граждан, аккредитованных в качестве общественных наблюдателей ГИ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- дистанционное обучение граждан, аккредитованных в качестве общественных наблюдателей ГИ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в период проведения ГИА-9 и ГИА-1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Отдел образования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Аккредитация общественных наблюдателей и распределение их по ППЭ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по распис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ГИА 202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Отдел образования</w:t>
            </w:r>
          </w:p>
        </w:tc>
      </w:tr>
      <w:tr>
        <w:trPr>
          <w:trHeight w:val="557" w:hRule="atLeast"/>
        </w:trPr>
        <w:tc>
          <w:tcPr>
            <w:tcW w:w="1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5"/>
                <w:szCs w:val="25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5"/>
                <w:szCs w:val="25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5"/>
                <w:szCs w:val="25"/>
                <w:lang w:eastAsia="ru-RU"/>
              </w:rPr>
              <w:t>11. Подготовка пунктов проведения экзаменов к проведению ГИА-11 и ГИА-9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Организация участия в обучающем вебинаре для технических сотрудников ППЭ по работе с системой видеонаблюдения в ППЭ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март 2025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Отдел образования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Проверки готовности систем видеонаблюдения в ППЭ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март-апрель - ма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2025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Отдел образования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Участие в федеральных тестированиях систем видеонаблюдения в ППЭ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по федеральному графику (март, май 2025 г.)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Отдел образования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Обеспечение ППЭ средствами подавления мобильной связи (100%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за 2 недели до проведения ГИ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Отдел образования, руководители ОО-ППЭ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Обеспечение ППЭ стационарными металлодетекторами (100%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за 2 недели до проведения ГИ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Отдел образования, руководители ОО-ППЭ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Проверка готовности ППЭ в соответствии с требованиями законодательств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за 2 недели до проведения ГИ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ГЭК, отдел образования, руководители ОО-ППЭ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7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Прием ППЭ по Акту готовност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за 1 день до проведения ГИА по соответствующему образовательному предмету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ГЭК, руководители ОО-ППЭ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8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Участие в апробациях различных моделей проведения ГИА-9 и ГИА-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 течение года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по федеральному графику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9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беспечение транспортного обслуживания по доставке участников ГИА от образовательной организации в ППЭ и обратно при проведении ГИ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 досрочный, основной и дополнительный периоды проведения ГИА в 2025 году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</w:t>
            </w:r>
          </w:p>
        </w:tc>
      </w:tr>
      <w:tr>
        <w:trPr>
          <w:trHeight w:val="557" w:hRule="atLeast"/>
        </w:trPr>
        <w:tc>
          <w:tcPr>
            <w:tcW w:w="1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</w:rPr>
              <w:t>12. Мероприятия по информационному сопровождению ГИА-9 и ГИА-11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Участие в информационных мероприятиях, акциях Рособрнадзора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рганизация взаимодействия с пресс-службой Рособрнадзора по информационному сопровождению ГИА-9 в 2025 год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о графику Рособрнадзор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, ОО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ероприятия по обеспечению информационной продержки ГИА-9 и              ГИА-11 в 2025 году в СМИ, на официальных сайтах отдела образования, ОО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убликация материалов о подготовке и проведении ГИА-9 и ГИА-11 в районной газете «Знамя труда»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) о датах проведения итогового собеседования, итогового сочинения (изложения), порядке проведения и порядке проверки итогового собеседования, итогового сочинения (изложения), сроках и местах регистрации для участия в итоговом собеседовании, итоговом сочинени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) о сроках проведения экзаменов, сроках и местах подачи заявлений об участии в ГИА и заявлений об участии в ЕГЭ, местах регистрации на сдачу ЕГЭ для участников ЕГЭ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) о сроках, местах, порядке подачи и рассмотрения апелляци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) о сроках, местах и порядке информирования о результатах итогового собеседования, итогового сочинения (изложения), экзаменов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частие в совещаниях в режиме видеоконференции с представителями родителей участников ГИА, руководителей О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 течение год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озднее чем за 1 месяц до основной даты проведения итогового собеседования, итогового сочинения (изложения);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озднее чем за 1 месяц до завершения срока подачи заявлений об участии в экзаменах, заявлений об участии в ЕГЭ;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озднее чем за 1 месяц до начала проведения экзаменов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;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е позднее чем за 1 месяц до основной даты проведения итогового собеседования, итогового сочинения (изложения), начала проведения экзаменов;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в течение года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Отдел образования, ОО 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рганизация работы по информированию о процедурах проведения ГИА-9 и ГИА-11 всех участников экзаменов, их родителей (законных представителей)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бъявление о сроках и местах написания итогового сочинения (изложения) итогового собеседования по русскому языку,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ъявление сроков, мест и порядке подачи заявлений на сдачу ГИА-9, ГИА-11,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бъявление сроков проведения ГИА-9, ГИА-11,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бъявление сроков, мест и порядка подачи и рассмотрения апелляций о несогласии с выставленными баллами,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бъявление о сроках, местах и порядке информирования о результатах ГИА-9 и ГИА-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 течение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, ОО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Информирование обучающихся, родителей с изменениями КИМ в 2025 году по сравнению с КИМ в 2024 году и организация работы с демоверсиями ФИП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 течение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, ОО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рганизация работы «горячей линии» по вопросам ГИА-9 и ГИА-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 течение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, ОО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рганизация работы сайтов отдела образования, О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сентябрь 2024- июль 2025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, ОО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7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Доведение до сведения информационных материалов для педагогов, родителей, участников ГИА, организаторов ЕГЭ, общественных наблюдателе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ноябрь 2024- апрель 2025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, ОО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рганизация контроля за оформлением информационных стендов в образовательных организациях по процедуре проведения ГИА в 2024 году, размещения соответствующей информации на сайтах О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 течение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, ОО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оведение родительских собраний по вопросам проведения ГИА-9 и ГИА-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сентябрь-декабрь</w:t>
            </w:r>
          </w:p>
          <w:p>
            <w:pPr>
              <w:pStyle w:val="Style19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2024 г.,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апрель-май 2025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, ОО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оведение муниципальной акции «Единый день сдачи ЕГЭ родителями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февраль 2025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, ОО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оведение акции «100 баллов для Победы». Организация встреч с выпускниками прошлых лет, получивших высокие баллы на ЕГЭ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декабрь 2024 г. –апрель 2025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, ОО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рганизация участия в акции «Я сдам ЕГЭ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7030A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апрель 2025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, ОО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казание психолого-педагогической поддержки и сопровождения участникам образовательного процесса при подготовке к государственной итоговой аттестации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школьных родительских собраний с участием педагогов-психологов,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психологических тренингов, индивидуальных консультаций для участников ГИА и их родителей (законных представителей),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подготовка памяток, размещение информации на сайтах общеобразовательных организаций по профилактике стрессовых состояний во время прохождения государственной итоговой аттестации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 течение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О, МБУ ОО «ЦППМСП» Дубровского района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4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Разработка в общеобразовательных организациях планов информационно-разъяснительной работы по подготовке и проведению ГИА-9 и ГИА-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сентябрь 2024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О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5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одготовка памяток для участников ГИА, родителей, в которых содержатся основные сведения об участии в ЕГЭ, ОГЭ ребенка, в том числе заявленные им предметы, даты экзаменов, места расположения ППЭ и т.д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декабрь 2024 г. - январь 2025 г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О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6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Участие в межмуниципальном взаимодействии по обмену опытом организации и проведения ГИА-9 и ГИА-11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 течение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дел образования</w:t>
            </w:r>
          </w:p>
        </w:tc>
      </w:tr>
      <w:tr>
        <w:trPr/>
        <w:tc>
          <w:tcPr>
            <w:tcW w:w="1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3. Контроль за организацией и проведением ГИ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Контроль за организацией и проведением информационно-разъяснительной работы по вопросам подготовки и проведения ГИА-9 и ГИА-11 с их участниками и лицами, привлекаемыми к их проведению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) мониторинг работы сайтов ОО по информационной работе о проведении ГИА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) мониторинг наличия информационных стендов в ОО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) мониторинг организации общешкольных, классных родительских собраний;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) работа муниципальных и школьных "горячих линий"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ечение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дел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уществление контроля за ходом подготовки к ГИА-9 и ГИА-11 в образовательных организациях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ечение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дел образования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троль соответствия готовности ППЭ установленным требования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 сутки до начала экзамен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дел образования, руководители МБОУ МБОУ Дубровской № 1 СОШ, МБОУ «Сещинская СОШ им. К.Я. Поварова»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троль допуска обучающихся к участию в ГИА: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досрочный период,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основной период,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дополнительный (сентябрьский период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соответствии с графиком Рособрнадзор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дел образования</w:t>
            </w:r>
          </w:p>
        </w:tc>
      </w:tr>
      <w:tr>
        <w:trPr>
          <w:trHeight w:val="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троль работы по организации общественного наблюдения в ППЭ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 расписанию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ИА-9, ГИА-11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2025 году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дел образования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ниторинг нарушений ГИА: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отчет об удаленных участниках ГИА,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отчет о принятых мерах по выявлению нарушений,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анализ «зон риска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 расписанию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ИА-9, ГИА-11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2025 году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дел образования</w:t>
            </w:r>
          </w:p>
        </w:tc>
      </w:tr>
      <w:tr>
        <w:trPr>
          <w:trHeight w:val="4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Контроль организации обучения лиц, привлекаемых к проведению ГИ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евраль-апрель 2025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дел образования</w:t>
            </w:r>
          </w:p>
        </w:tc>
      </w:tr>
    </w:tbl>
    <w:p>
      <w:pPr>
        <w:pStyle w:val="Style1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851" w:right="1134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2 Знак1"/>
    <w:qFormat/>
    <w:rPr>
      <w:sz w:val="22"/>
      <w:szCs w:val="22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11">
    <w:name w:val="Основной текст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0:45:00Z</dcterms:created>
  <dc:creator>Костин Денис Максимович</dc:creator>
  <dc:description/>
  <cp:keywords/>
  <dc:language>en-US</dc:language>
  <cp:lastModifiedBy>User_2024</cp:lastModifiedBy>
  <cp:lastPrinted>2021-08-31T15:58:00Z</cp:lastPrinted>
  <dcterms:modified xsi:type="dcterms:W3CDTF">2024-09-17T07:25:00Z</dcterms:modified>
  <cp:revision>15</cp:revision>
  <dc:subject/>
  <dc:title/>
</cp:coreProperties>
</file>